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executarea lucrăr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lucrare de execu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executare a lucra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executare a lucrar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.  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8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8-08-07T10:35:00Z</dcterms:modified>
  <cp:revision>3</cp:revision>
  <dc:subject/>
  <dc:title/>
</cp:coreProperties>
</file>